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如意金</w:t>
      </w:r>
      <w:r>
        <w:rPr>
          <w:rFonts w:eastAsia="宋体" w:cs="宋体" w:ascii="宋体" w:hAnsi="宋体"/>
          <w:b w:val="false"/>
          <w:bCs w:val="false"/>
          <w:sz w:val="44"/>
          <w:szCs w:val="44"/>
          <w:lang w:eastAsia="zh-CN"/>
        </w:rPr>
        <w:t>·</w:t>
      </w: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金条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业务简述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工行自主设计，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工商银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OG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每日公布的挂牌价格，与国际市场黄金价格挂钩，包括多种规格，能满足投资、馈赠和收藏等需求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格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二、适用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所有客户均可在工行网点柜面购买如意金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·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金条。凡注册开通个人网上银行及手机银行的客户，均可通过工银金行家旗舰店自助下单购买如意金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·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金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三、服务渠道及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柜面：目前工商银行所有网点都可以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网上银行及手机客户端：客户通过工银金行家进行贵金属实物产品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时间：柜面每日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-1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；个人网上银行及手机客户端：每日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-23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四、操作指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操作步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个人网银购买时：登录开放式网银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左上角“全部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外汇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账户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产品购买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下方工银金行家“购买其他实物贵金属产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选择“如意金条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手机银行购买时：登录手机银行客户端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全部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搜索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如意金条”，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五、注意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风险提示：因受国内国际政治、经济因素以及各种突发事件的影响，黄金价格可能发生波动，投资者应充分考虑由此产生的一切风险和损失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责任声明：本页面内容仅供参考，部分内容以当地公告和具体规定为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over">
    <w:name w:val="hover"/>
    <w:basedOn w:val="Style14"/>
    <w:qFormat/>
    <w:rPr>
      <w:color w:val="CD040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u w:val="none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03:00Z</dcterms:created>
  <dc:creator>kfzx-win8test1</dc:creator>
  <dc:description/>
  <dc:language>en-US</dc:language>
  <cp:lastModifiedBy>dlfh-wangky02</cp:lastModifiedBy>
  <cp:lastPrinted>2023-03-21T08:43:00Z</cp:lastPrinted>
  <dcterms:modified xsi:type="dcterms:W3CDTF">2023-03-21T03:05:16Z</dcterms:modified>
  <cp:revision>2</cp:revision>
  <dc:subject/>
  <dc:title>贵金属实物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8C5E8EF452EB8071018647815CBAC</vt:lpwstr>
  </property>
  <property fmtid="{D5CDD505-2E9C-101B-9397-08002B2CF9AE}" pid="3" name="KSOProductBuildVer">
    <vt:lpwstr>2052-11.8.2.8950</vt:lpwstr>
  </property>
</Properties>
</file>