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小微企业客群新开户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—小微企业客群新开户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小微企业及个体工商户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信使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手机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的余额变动提醒服务费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自助回单打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总额买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一次性收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4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新开户客群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—新开户客群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除小微企业及个体工商户以外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新开户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信使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手机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的余额变动提醒服务费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自助回单打印服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0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总额买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一次性收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5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国工商银行账户结算惠享服务方案（新拓法人理财客户（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青海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名称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结算惠享服务方案——新拓法人理财客户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青海地区新拓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万元以上法人理财客户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青海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方式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销售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-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FF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方案价格：</w:t>
      </w:r>
    </w:p>
    <w:tbl>
      <w:tblPr>
        <w:tblW w:w="825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25"/>
        <w:gridCol w:w="3746"/>
        <w:gridCol w:w="1362"/>
        <w:gridCol w:w="822"/>
      </w:tblGrid>
      <w:tr>
        <w:trPr>
          <w:trHeight w:val="4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服务项目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服务内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费用收取方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优惠后价格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民币对公账户开户手续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对公结算账户开户费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网上银行证书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企业网上银行证书首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财智账户卡普卡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张财智账户卡普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年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自助回单打印年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自助回单打印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到账伴侣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个账户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到账伴侣（标准通知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服务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16:00Z</dcterms:created>
  <dc:creator>徐艳萍</dc:creator>
  <dc:description/>
  <dc:language>en-US</dc:language>
  <cp:lastModifiedBy>dyzx-wangjin</cp:lastModifiedBy>
  <dcterms:modified xsi:type="dcterms:W3CDTF">2023-01-16T07:05:49Z</dcterms:modified>
  <cp:revision>2</cp:revision>
  <dc:subject/>
  <dc:title>中国工商银行账户结算惠享服务方案（2022年新开户账户结算惠享服务A方案（小微客户专属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6</vt:lpwstr>
  </property>
</Properties>
</file>