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中国工商银行账户结算惠享服务方案（存量客户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款（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晋）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名称：结算惠享服务方案——存量客户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款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晋）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地区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存量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客户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省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方式：账户结算惠享服务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期限：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-2024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价格：</w:t>
      </w:r>
    </w:p>
    <w:tbl>
      <w:tblPr>
        <w:tblW w:w="852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580"/>
        <w:gridCol w:w="1315"/>
        <w:gridCol w:w="1327"/>
        <w:gridCol w:w="1585"/>
        <w:gridCol w:w="1496"/>
      </w:tblGrid>
      <w:tr>
        <w:trPr>
          <w:trHeight w:val="57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收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内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价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选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费用收取方式</w:t>
            </w:r>
          </w:p>
        </w:tc>
      </w:tr>
      <w:tr>
        <w:trPr>
          <w:trHeight w:val="107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网上银行证书年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企业网上银行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服务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必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额买断一次性收取</w:t>
            </w:r>
          </w:p>
        </w:tc>
      </w:tr>
      <w:tr>
        <w:trPr>
          <w:trHeight w:val="105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网上银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账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册账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个企业网银注册账户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年年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7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智账户卡普卡年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张普卡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到账伴侣账户明细标准通知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到账伴侣账户明细标准通知服务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助打印回单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自助打印回单年服务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中国工商银行账户结算惠享服务方案（存量党团工会和财政客户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B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款（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晋））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名称：结算惠享服务方案——存量党团工会和财政客户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款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晋）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地区存量党团工会和财政客户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省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方式：账户结算惠享服务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期限：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-2024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价格：</w:t>
      </w:r>
    </w:p>
    <w:tbl>
      <w:tblPr>
        <w:tblW w:w="852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580"/>
        <w:gridCol w:w="1315"/>
        <w:gridCol w:w="1327"/>
        <w:gridCol w:w="1585"/>
        <w:gridCol w:w="1496"/>
      </w:tblGrid>
      <w:tr>
        <w:trPr>
          <w:trHeight w:val="57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收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内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价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选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费用收取方式</w:t>
            </w:r>
          </w:p>
        </w:tc>
      </w:tr>
      <w:tr>
        <w:trPr>
          <w:trHeight w:val="107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网上银行证书年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书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企业网上银行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服务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必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额买断一次性收取</w:t>
            </w:r>
          </w:p>
        </w:tc>
      </w:tr>
      <w:tr>
        <w:trPr>
          <w:trHeight w:val="105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网上银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账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册账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个企业网银注册账户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年年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7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智账户卡普卡年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张普卡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到账伴侣账户明细标准通知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到账伴侣账户明细标准通知服务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助打印回单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自助打印回单年服务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中国工商银行账户结算惠享服务方案（存量客户双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U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盾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C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款（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晋）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名称：结算惠享服务方案——存量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三农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客户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（村委会等）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款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晋）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地区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存量三农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客户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（村委会等）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客户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省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方式：账户结算惠享服务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期限：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-2024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价格：</w:t>
      </w:r>
    </w:p>
    <w:tbl>
      <w:tblPr>
        <w:tblW w:w="852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580"/>
        <w:gridCol w:w="1315"/>
        <w:gridCol w:w="1327"/>
        <w:gridCol w:w="1585"/>
        <w:gridCol w:w="1496"/>
      </w:tblGrid>
      <w:tr>
        <w:trPr>
          <w:trHeight w:val="57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收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内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价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选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费用收取方式</w:t>
            </w:r>
          </w:p>
        </w:tc>
      </w:tr>
      <w:tr>
        <w:trPr>
          <w:trHeight w:val="17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智账户卡普卡年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张普卡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选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额买断一次性收取</w:t>
            </w:r>
          </w:p>
        </w:tc>
      </w:tr>
      <w:tr>
        <w:trPr>
          <w:trHeight w:val="14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到账伴侣账户明细标准通知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到账伴侣账户明细标准通知服务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助打印回单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自助打印回单年服务费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中国工商银行账户结算惠享服务方案（到账伴侣客户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D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款（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晋）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名称：结算惠享服务方案——到账伴侣客户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款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晋）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地区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办理到账伴侣的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客户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省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方式：账户结算惠享服务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期限：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-2024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价格：</w:t>
      </w:r>
    </w:p>
    <w:tbl>
      <w:tblPr>
        <w:tblW w:w="852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580"/>
        <w:gridCol w:w="1315"/>
        <w:gridCol w:w="1327"/>
        <w:gridCol w:w="1585"/>
        <w:gridCol w:w="1496"/>
      </w:tblGrid>
      <w:tr>
        <w:trPr>
          <w:trHeight w:val="57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收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内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价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选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费用收取方式</w:t>
            </w:r>
          </w:p>
        </w:tc>
      </w:tr>
      <w:tr>
        <w:trPr>
          <w:trHeight w:val="14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到账伴侣账户明细标准通知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到账伴侣账户明细标准通知服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额买断一次性收取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中国工商银行账户结算惠享服务方案（新开户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款（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晋）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名称：结算惠享服务方案——新开户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款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晋）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地区新开户客户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省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方式：账户结算惠享服务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期限：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-2024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价格：</w:t>
      </w:r>
    </w:p>
    <w:tbl>
      <w:tblPr>
        <w:tblW w:w="85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222"/>
        <w:gridCol w:w="1542"/>
        <w:gridCol w:w="1304"/>
        <w:gridCol w:w="1259"/>
        <w:gridCol w:w="1080"/>
      </w:tblGrid>
      <w:tr>
        <w:trPr>
          <w:trHeight w:val="55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收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内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价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费用收取方式</w:t>
            </w:r>
          </w:p>
        </w:tc>
      </w:tr>
      <w:tr>
        <w:trPr>
          <w:trHeight w:val="72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对公账户开户手续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对公结算账户开户费用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额买断一次性收取</w:t>
            </w:r>
          </w:p>
        </w:tc>
      </w:tr>
      <w:tr>
        <w:trPr>
          <w:trHeight w:val="72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网上银行证书年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书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企业网上银行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服务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网上银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账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册账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个企业网银注册账户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年年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到账伴侣账户明细标准通知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到账伴侣账户明细标准通知服务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中国工商银行账户结算惠享服务方案（新开户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B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款（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晋）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名称：结算惠享服务方案——新开户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款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晋）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地区新开户客户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省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方式：账户结算惠享服务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期限：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-2024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价格：</w:t>
      </w:r>
    </w:p>
    <w:tbl>
      <w:tblPr>
        <w:tblW w:w="85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11"/>
        <w:gridCol w:w="1819"/>
        <w:gridCol w:w="1304"/>
        <w:gridCol w:w="1259"/>
        <w:gridCol w:w="1080"/>
      </w:tblGrid>
      <w:tr>
        <w:trPr>
          <w:trHeight w:val="55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收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内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价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费用收取方式</w:t>
            </w:r>
          </w:p>
        </w:tc>
      </w:tr>
      <w:tr>
        <w:trPr>
          <w:trHeight w:val="7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对公账户开户手续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对公结算账户开户费用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额买断一次性收取</w:t>
            </w:r>
          </w:p>
        </w:tc>
      </w:tr>
      <w:tr>
        <w:trPr>
          <w:trHeight w:val="7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网上银行证书年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书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企业网上银行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服务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网上银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账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册账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个企业网银注册账户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年年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智账户卡开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财智账户卡（普卡）开卡费用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智账户卡普卡年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张普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年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到账伴侣账户明细标准通知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到账伴侣账户明细标准通知服务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中国工商银行账户结算惠享服务方案（新开户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C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款（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晋）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名称：结算惠享服务方案——新开户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款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晋）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地区新开户客户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省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方式：账户结算惠享服务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期限：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-2024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价格：</w:t>
      </w:r>
    </w:p>
    <w:tbl>
      <w:tblPr>
        <w:tblW w:w="85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145"/>
        <w:gridCol w:w="2178"/>
        <w:gridCol w:w="934"/>
        <w:gridCol w:w="1259"/>
        <w:gridCol w:w="1080"/>
      </w:tblGrid>
      <w:tr>
        <w:trPr>
          <w:trHeight w:val="5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收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内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价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费用收取方式</w:t>
            </w:r>
          </w:p>
        </w:tc>
      </w:tr>
      <w:tr>
        <w:trPr>
          <w:trHeight w:val="72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对公账户开户手续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对公结算账户开户费用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额买断一次性收取</w:t>
            </w:r>
          </w:p>
        </w:tc>
      </w:tr>
      <w:tr>
        <w:trPr>
          <w:trHeight w:val="72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网上银行证书年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书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企业网上银行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服务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网上银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账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册账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个企业网银注册账户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年年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智账户卡开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财智账户卡（普卡）开卡费用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智账户卡普卡年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张普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年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到账伴侣账户明细标准通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到账伴侣账户明细标准通知服务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助打印回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自助打印回单年服务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中国工商银行账户结算惠享服务方案（党团工会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、财政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客户新开户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D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款（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晋）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名称：结算惠享服务方案——党团工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财政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客户新开户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款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晋）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适用对象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地区党团工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财政新开户客户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范围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山西省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方式：账户结算惠享服务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销售期限：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-2024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优惠期限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方案价格：</w:t>
      </w:r>
    </w:p>
    <w:tbl>
      <w:tblPr>
        <w:tblW w:w="85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145"/>
        <w:gridCol w:w="2178"/>
        <w:gridCol w:w="934"/>
        <w:gridCol w:w="1259"/>
        <w:gridCol w:w="1080"/>
      </w:tblGrid>
      <w:tr>
        <w:trPr>
          <w:trHeight w:val="5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收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内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惠后价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项目选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费用收取方式</w:t>
            </w:r>
          </w:p>
        </w:tc>
      </w:tr>
      <w:tr>
        <w:trPr>
          <w:trHeight w:val="72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民币对公账户开户手续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对公结算账户开户费用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额买断一次性收取</w:t>
            </w:r>
          </w:p>
        </w:tc>
      </w:tr>
      <w:tr>
        <w:trPr>
          <w:trHeight w:val="72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网上银行证书年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书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企业网上银行证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服务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网上银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账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册账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个企业网银注册账户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年年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智账户卡开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财智账户卡（普卡）开卡费用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智账户卡普卡年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张普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年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到账伴侣账户明细标准通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到账伴侣账户明细标准通知服务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助打印回单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自助打印回单年服务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3:00Z</dcterms:created>
  <dc:creator>乔新亮</dc:creator>
  <dc:description/>
  <dc:language>en-US</dc:language>
  <cp:lastModifiedBy>乔新亮</cp:lastModifiedBy>
  <cp:lastPrinted>2022-07-22T15:43:00Z</cp:lastPrinted>
  <dcterms:modified xsi:type="dcterms:W3CDTF">2023-03-02T07:48:04Z</dcterms:modified>
  <cp:revision>2</cp:revision>
  <dc:subject/>
  <dc:title>中国工商银行账户结算惠享服务方案（产业集群新客户开户（2022佛山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2DACFE63A4308B592694EA502A7AF</vt:lpwstr>
  </property>
  <property fmtid="{D5CDD505-2E9C-101B-9397-08002B2CF9AE}" pid="3" name="KSOProductBuildVer">
    <vt:lpwstr>2052-11.8.2.8950</vt:lpwstr>
  </property>
</Properties>
</file>